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lang w:val="en-GB"/>
        </w:rPr>
      </w:pPr>
      <w:r>
        <w:rPr>
          <w:sz w:val="22"/>
          <w:lang w:val="en-GB"/>
        </w:rPr>
        <w:t>Titolo</w:t>
      </w:r>
    </w:p>
    <w:p>
      <w:pPr>
        <w:pStyle w:val="Heading1"/>
        <w:rPr>
          <w:sz w:val="22"/>
          <w:lang w:val="en-GB"/>
        </w:rPr>
      </w:pPr>
      <w:r>
        <w:rPr>
          <w:b w:val="false"/>
          <w:bCs w:val="false"/>
          <w:sz w:val="22"/>
          <w:lang w:val="en-GB"/>
        </w:rPr>
        <w:t>OBSERVATORIA: Gender Mainstreaming – a strategy to reducing income differenc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  <w:t>Sottotitol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Nel 2002/2003 Arcidonna ha partecipato in qualità di partner transnazionale al Progetto Observatoria, Gender Mainstreaming – a strategy to reducing income differences, che si è occupato delle problematiche di discriminazione salariale tra uomini e donn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itolo estes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l progetto “Observatoria: Gender Mainstreaming – a strategy to reducing income differences” ha risposto alle priorità stabilite dal bando del V Programma d’Azione dell’Unione Europea sul tema della parità di retribuzione tra uomini e donne. L’obiettivo prioritario è stato quello di indagare sui fattori che influenzano le differenze salariali tra uomini e donne e i settori in cui questo fenomeno è maggiormente presente, al fine di trovare ed attivare nuovi metodi per ridurre le differenze di salario tra uomini e donne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mosso da Netzwerk österreicher Frauen- und Mädchenberatungsstellen, il progetto è stato realizzato in partnership con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cidonna onlus, Itali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undación Mujeres, Spagn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DIFF ST. Nazaire, Franci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F de la Loire, Franci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versität Nijmegen, Oland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nuno dei Paesi partner coinvolti ha realizzato le attività previste nei propri territori di riferimento al fine di stabilire se nuove strategie di gender mainstreaming possono contribuire a ridurre le differenze salariali fondate sul genere e quale può essere il ruolo delle ONG femminili nei processi di gender mainstreaming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cumenti disponibili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ort finale (tedesco/italiano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1:17:00Z</dcterms:created>
  <dc:creator>Scaccia</dc:creator>
  <dc:description/>
  <dc:language>en-US</dc:language>
  <cp:lastModifiedBy>Scaccia</cp:lastModifiedBy>
  <dcterms:modified xsi:type="dcterms:W3CDTF">2005-11-16T12:50:00Z</dcterms:modified>
  <cp:revision>3</cp:revision>
  <dc:subject/>
  <dc:title>OBESERVATORIA</dc:title>
</cp:coreProperties>
</file>